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兼职档案员立卷归档说明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依据《高等学校档案管理办法》的规定，我校实行档案形成部门立卷归档制度。按照《潍坊学院档案管理办法》和《潍坊学院档案工作岗位职责》，各单位兼职档案员负责本单位文件材料的形成、积累、保管和整理立卷归档工作，并保证归档文件材料完整、准确、系统。以下是立卷归档的几个主要步骤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第一步：档案材料的收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各部门应当在次学年归档，比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档案馆将接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的档案。各部门兼职档案员应在日常工作中做好文件材料（包括纸质材料和相应的电子文件）的收集、整理工作，做到应归档的文件材料随办随整理，同时收集的文件应完整，无缺漏，电子文件材料与纸质文件完全统一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第二步：分类组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立卷部门兼职档案员在立卷时应按问题、时间、重要程度和文件材料的自然形成规律，保持其有机联系，适当照顾保存价值，分类组卷，以能准确反映学校真实面貌和部门的主要职能活动，便于查找利用为原则。要在档案移交档案馆前，对平时收集的应归档文件材料逐份清理，将具有长久和重要保存查考价值的各种类型、各种体裁形式的文件材料，按照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潍坊学院档案归档范围和保管期限表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已发给各单位兼职档案员），根据本单位不同种类文件材料形成的特点，在档案馆业务人员的指导下做好归档材料的分类、组卷工作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第三步：预立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这一步要做的工作：按照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潍坊学院文件材料立卷归档整理规则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已发给各单位兼职档案员）的要求，拟写案卷标题，整理不规范的纸张，进行卷内文件排列、编写页号等规范性操作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第四步，数据录入系统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数据录入系统的顺序是先案卷目录，后卷内文件目录，最后是原文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具体参照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潍坊学院档案管理软件使用说明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》和《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潍坊学院档案管理系统数据填报说明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》）</w:t>
      </w:r>
    </w:p>
    <w:p>
      <w:pPr>
        <w:pStyle w:val="Normal"/>
        <w:widowControl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第五步、打印卷内目录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数据按照规范录入系统，由档案馆进行审核，审核通过后</w:t>
      </w:r>
      <w:r>
        <w:rPr>
          <w:rFonts w:ascii="仿宋_GB2312" w:hAnsi="仿宋_GB2312" w:cs="ˎ̥;Times New Roman" w:eastAsia="仿宋_GB2312"/>
          <w:color w:val="000000"/>
          <w:sz w:val="24"/>
        </w:rPr>
        <w:t>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立卷部门打印相应的卷内文件目录。 具体操作详见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归档文件目录打印说明》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 xml:space="preserve">第六步、案卷装订 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纸质档案和网上归档数据经档案馆审核无误后进行案卷装订（具体参照《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潍坊学院文件材料立卷归档整理规则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）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档案整理完毕后，各部门应按时向档案馆移交档案（包括纸质档案和网上数据的提交），填写好自查表，办理移交手续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、《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潍坊学院档案管理软件使用说明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》</w:t>
      </w:r>
    </w:p>
    <w:p>
      <w:pPr>
        <w:pStyle w:val="Normal"/>
        <w:widowControl/>
        <w:spacing w:lineRule="auto" w:line="360"/>
        <w:ind w:firstLine="1394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《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潍坊学院档案管理系统数据填报说明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》</w:t>
      </w:r>
    </w:p>
    <w:p>
      <w:pPr>
        <w:pStyle w:val="Normal"/>
        <w:widowControl/>
        <w:spacing w:lineRule="auto" w:line="360"/>
        <w:ind w:firstLine="139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《归档文件目录打印说明》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00" w:leader="none"/>
      </w:tabs>
      <w:ind w:firstLine="28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rFonts w:ascii="宋体;SimSun" w:hAnsi="宋体;SimSun" w:eastAsia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840"/>
    </w:pPr>
    <w:rPr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03:00Z</dcterms:created>
  <dc:creator>oempc</dc:creator>
  <dc:description/>
  <cp:keywords/>
  <dc:language>en-US</dc:language>
  <cp:lastModifiedBy>微软中国</cp:lastModifiedBy>
  <cp:lastPrinted>2012-03-29T08:26:00Z</cp:lastPrinted>
  <dcterms:modified xsi:type="dcterms:W3CDTF">2012-03-29T00:42:00Z</dcterms:modified>
  <cp:revision>9</cp:revision>
  <dc:subject/>
  <dc:title>档案管理培训讲义</dc:title>
</cp:coreProperties>
</file>